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   Úvod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silnoproudu řeší umělé osvětlení, zásuvkové obvody a připojení el. spotřebičů gastronomie a vzduchotechniky, příslušné silnoproudé rozvody a rozvodné zařízení pro rekonstruovaný gastronomický provoz v 1.PP a 1.NP MŠ Montessori, Urbánkova 3347/2, Praha 12.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 xml:space="preserve">Tento projekt </w:t>
      </w:r>
      <w:r>
        <w:rPr>
          <w:rFonts w:cs="Arial" w:ascii="Arial" w:hAnsi="Arial"/>
          <w:sz w:val="24"/>
          <w:u w:val="single"/>
        </w:rPr>
        <w:t>neřeší</w:t>
      </w:r>
      <w:r>
        <w:rPr>
          <w:rFonts w:cs="Arial" w:ascii="Arial" w:hAnsi="Arial"/>
          <w:sz w:val="24"/>
        </w:rPr>
        <w:t xml:space="preserve">  dopady instalace nového el. zařízení na hlavní rozvaděč školy (kromě doplnění pole č.3 a nového jističového vývodu pro rozvaděč gastronomie RMS1.1) a popř. úpravu stávající el. přípojky.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   Rozsah projektu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rámci tohoto projektu bude dodáno a namontováno následující hlavní zařízení:</w:t>
      </w:r>
    </w:p>
    <w:p>
      <w:pPr>
        <w:pStyle w:val="Normal"/>
        <w:spacing w:lineRule="atLeast" w:line="240" w:before="12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asovaný rozvaděč gastronomie RMS 1.1</w:t>
      </w:r>
    </w:p>
    <w:p>
      <w:pPr>
        <w:pStyle w:val="Normal"/>
        <w:spacing w:lineRule="atLeast" w:line="240" w:before="12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plnění stávajícího rozvaděče hlavního rozvaděče v 1.PP</w:t>
      </w:r>
    </w:p>
    <w:p>
      <w:pPr>
        <w:pStyle w:val="Normal"/>
        <w:spacing w:lineRule="atLeast" w:line="240" w:before="120" w:after="0"/>
        <w:ind w:left="284" w:hanging="284"/>
        <w:rPr/>
      </w:pPr>
      <w:r>
        <w:rPr>
          <w:rFonts w:cs="Arial" w:ascii="Arial" w:hAnsi="Arial"/>
          <w:sz w:val="24"/>
        </w:rPr>
        <w:t>- připojení el. spotřebičů gastronomie</w:t>
      </w:r>
    </w:p>
    <w:p>
      <w:pPr>
        <w:pStyle w:val="Normal"/>
        <w:spacing w:lineRule="atLeast" w:line="240" w:before="12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řipojení el. spotřebičů vzduchotechniky </w:t>
      </w:r>
    </w:p>
    <w:p>
      <w:pPr>
        <w:pStyle w:val="Normal"/>
        <w:spacing w:lineRule="atLeast" w:line="240" w:before="120" w:after="0"/>
        <w:ind w:left="284" w:hanging="284"/>
        <w:rPr/>
      </w:pPr>
      <w:r>
        <w:rPr>
          <w:rFonts w:cs="Arial" w:ascii="Arial" w:hAnsi="Arial"/>
          <w:sz w:val="24"/>
        </w:rPr>
        <w:t xml:space="preserve">- elektrické osvětlení </w:t>
      </w:r>
    </w:p>
    <w:p>
      <w:pPr>
        <w:pStyle w:val="Normal"/>
        <w:spacing w:lineRule="atLeast" w:line="240"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ovladače, zásuvky, servisní vypínače, STOP tlačítko, dvojtlačítko pro ovládání vzduchotechniky</w:t>
      </w:r>
    </w:p>
    <w:p>
      <w:pPr>
        <w:pStyle w:val="Zkladntextodsazen2"/>
        <w:rPr/>
      </w:pPr>
      <w:r>
        <w:rPr/>
        <w:t xml:space="preserve">- silnoproudé rozvody, vč. nosných kabelových konstrukcí </w:t>
      </w:r>
    </w:p>
    <w:p>
      <w:pPr>
        <w:pStyle w:val="Zkladntextodsazen2"/>
        <w:ind w:left="0" w:hanging="0"/>
        <w:rPr/>
      </w:pPr>
      <w:r>
        <w:rPr/>
        <w:t>- elektroinstalační lišty pro kabeláž, ochranné trubky pro kabeláž v podlahách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hlavní a doplňující pospojování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elektroinstalace v rekonstruovaných prostorách kuchyně, přilehlých místnostech a na chodbách budou demontovány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   Výchozí podklad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ako výchozích podkladů pro zpracování tohoto projektu bylo  použito následujících podkladů: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 stavební výkresy objektu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 podklady a požadavky gastronimi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ČSN a navazující předpisy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   Základní el. dat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4.1  Sítě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3NPE~ 50Hz, 400V/TN-C, TN-S        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upeň důležitosti dodávky el. energie : 3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Výkonové údaje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426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Zkladntextodsazen3"/>
        <w:ind w:left="1418" w:hanging="992"/>
        <w:rPr/>
      </w:pPr>
      <w:r>
        <w:rPr/>
        <w:t>1.NP  rozvaděč RMS1.1:</w:t>
      </w:r>
    </w:p>
    <w:p>
      <w:pPr>
        <w:pStyle w:val="Zkladntextodsazen3"/>
        <w:ind w:left="1418" w:hanging="992"/>
        <w:rPr/>
      </w:pPr>
      <w:r>
        <w:rPr>
          <w:rFonts w:eastAsia="Arial"/>
        </w:rPr>
        <w:t xml:space="preserve">                                               </w:t>
      </w:r>
      <w:r>
        <w:rPr/>
        <w:t>instal. výkon       max. výpočtové zatížení</w:t>
        <w:tab/>
        <w:tab/>
        <w:tab/>
        <w:tab/>
        <w:t xml:space="preserve">      Pi (kW)                   Pp (kW)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větlení                                          2,1        β=0,8          1,7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zásuvky                                           5,0                            1,5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astronomické spotřebiče           112,5        β=0,7         78,7     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u w:val="single"/>
        </w:rPr>
        <w:t xml:space="preserve">jídelní výtah                                     0,75      β=0,65         0,5              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em                                        120,4                          82,4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Tj. cca 132A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had spotřeby stávajících světelných a zásuvkových obvodů, připojených z rekonstruovaného rozvaděče RMS1.1: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 = 5kW, Pp = 3,3kW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rPr/>
      </w:pPr>
      <w:r>
        <w:rPr/>
        <w:t>Stávající napájecí kabel z rozvaděče RH - AYKY 4B x 50 je nutné nahradit novým kabelem CYKY 4B x 70 a novým jističem v RH –160B/3, 160A.</w:t>
      </w:r>
    </w:p>
    <w:p>
      <w:pPr>
        <w:pStyle w:val="Zkladntextodsazen3"/>
        <w:rPr/>
      </w:pPr>
      <w:r>
        <w:rPr/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u w:val="single"/>
        </w:rPr>
        <w:t>Tyto hodnoty budou potvrzeny, nebo pozměněny, až po montáži skutečně dodaných el. gastronomických spotřebičů na stavbu.</w:t>
      </w:r>
    </w:p>
    <w:p>
      <w:pPr>
        <w:pStyle w:val="Zkladntextodsazen3"/>
        <w:ind w:left="1418" w:hanging="992"/>
        <w:rPr/>
      </w:pPr>
      <w:r>
        <w:rPr/>
      </w:r>
    </w:p>
    <w:p>
      <w:pPr>
        <w:pStyle w:val="Zkladntextodsazen3"/>
        <w:ind w:left="1418" w:hanging="992"/>
        <w:rPr/>
      </w:pPr>
      <w:r>
        <w:rPr/>
        <w:t xml:space="preserve">1.PP  doplnění do pole č.3 hlavního rozvaděče RH:   </w:t>
      </w:r>
    </w:p>
    <w:p>
      <w:pPr>
        <w:pStyle w:val="Zkladntextodsazen3"/>
        <w:ind w:left="1418" w:hanging="992"/>
        <w:rPr/>
      </w:pPr>
      <w:r>
        <w:rPr>
          <w:rFonts w:eastAsia="Arial"/>
        </w:rPr>
        <w:t xml:space="preserve">                                             </w:t>
      </w:r>
      <w:r>
        <w:rPr/>
        <w:t>instal. výkon       max. výpočtové zatížení</w:t>
        <w:tab/>
        <w:tab/>
        <w:tab/>
        <w:tab/>
        <w:t xml:space="preserve">               Pi (kW)                    Pp (kW)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větlení                                         0,3        β=0,8          0,24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zásuvky                                           1,0                           0,3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el. spotřebiče                                 18,0       β=0,65      11,7</w:t>
      </w:r>
    </w:p>
    <w:p>
      <w:pPr>
        <w:pStyle w:val="Normal"/>
        <w:ind w:left="426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VZT                                               10,5        β=1           10,5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em                                          29,8                        22,7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  <w:u w:val="single"/>
        </w:rPr>
        <w:t>4.3  Ochrana před úrazem el. proudem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Ochrana bude provedena ve smyslu ČSN 33 2000-4-41, ed.3, automatickým odpojením od zdroj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>Zásuvkové obvody pro laickou obsluhu budou  dále vybaveny ochranou proudovými chrániči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V kuchyňských prostorách bude provedeno hlavní a doplňující pospojování. Připojovací body na gastronomických spotřebičích a kovovém zařízení kuchyně zajistí dodavatel gastronomi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pojovací body na vzduchotechnických spotřebičích a vzduchotechnickém potrubí zajistí dodavatel vzduchotechniky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pojnice hlavního pospojování bude v rozvaděči gastroprovozu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navržena třístupňová přepěťová ochrana. První a druhý stupeň bude umístěn v  rozvaděči RMS 1.1 a třetí stupeň pod zásuvkami počítačů apod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   Návrh umělého osvětlení, zásuvkové obvod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Světelné a zásuvkové obvody budou provedeny dle ČSN EN 36 0450 Osvětlení pracovních prostorů. Rozvody budou provedeny dle ČSN 33 2130, ed.3 - Vnitřní el. rozvody a TNI 33 2130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Návrh osvětlení byl proveden podle ČSN EN 12464-1 a norem přidružených. Pro výpočet osvětlení byla použita standardní LED svítidla tuzemských výrobců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Po výběru konkrétních svítidel a světelných zdrojů investorem a architektem musí vybraný dodavatel svítidel znovu provést výpočty osvětlenosti ve všech místnostech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bude vybaven normálním, hlavním umělým osvětlením pro činnost v bezporuchovém provozu napájecí soustavy s použitím  LED svítidel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případ poruchy v systému normálního síťového napájení je navrženo nouzové (únikové) osvětlení svítidly, napájenými z vlastních akubaterií. Nouzové osvětlení zajišťuje bezpečný únik osob z objektu běžnými nebo únikovými východy v mimořádných nebo havarijních situacích. Náběh svítidel</w:t>
      </w:r>
      <w:r>
        <w:rPr/>
        <w:t xml:space="preserve"> </w:t>
      </w:r>
      <w:r>
        <w:rPr>
          <w:rFonts w:cs="Arial" w:ascii="Arial" w:hAnsi="Arial"/>
          <w:sz w:val="24"/>
        </w:rPr>
        <w:t xml:space="preserve">při poruše bude automatický a okamžitý, doba autonomního provozu 1 hod.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>Pro nouzové osvětlení budou použita přisazená stropní LED svítidla s vlastní akubaterií a dále nouzová svítidla s akubaterií a piktogramy, umístěná nad dveřmi ve směru úniku osob z objektu.</w:t>
      </w:r>
    </w:p>
    <w:p>
      <w:pPr>
        <w:pStyle w:val="TextBody"/>
        <w:rPr/>
      </w:pPr>
      <w:r>
        <w:rPr/>
        <w:t>Náhradní osvětlení pro dokončení započatých činnosti není uvažováno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lavní osvětlení bude ovládáno pomocí vypínačů a přepínačů od vchodů  do místností, nebo z jiných vhodných míst.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místnostech budou instalovány, kromě zásuvek pro gastrospotřebiče, servisní domovní zásuvky 230V, 16A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adače a zásuvky, umístěné v kuchyňských místnostech s obklady, musí být v provedení do vlhka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4"/>
          <w:u w:val="single"/>
        </w:rPr>
        <w:t>6. Rozvodné zařízen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ologické zařízení gastroprovozu  bude napájeno el. energií z rekonstruovaného rozvaděče RMS 1.1, který je umístěn na chodbě v 1.NP, na pozici původního rozvaděče.  Stávající přístroje budou demontovány, skříně a jejich dveře budou opraveny a nalakovány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opravených skříní budou namontovány nové  jističové vývody pro technologické spotřebiče gastronomie, osvětlení a zásuvkové obvody. Z hlavního rozvaděče RH v 1.PP bude přiveden nový napájecí kabel. V rozvaděči musí být instalovány rezervy pro případné připojení dalších stávajících  světelných a zásuvkových vývodů,  jejichž existence bude zjištěna při odstrojování původního rozvaděče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onstruované světelné a zásuvkové obvody v 1.PP budou napájeny ze stávajícího hlavního rozvaděče RH, z pole č. 3. Rozvaděč bude doplněn potřebnými přístroji. Stávající jističový vývod pro rozvaděč gastroprovozu bude nahrazen novým jističem 160B/3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7. El. spotřebiče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Seznamy technologických spotřebičů jsou součástí projektů příslušné technologie, jejich umístění je patrné ze situačních schémat rozvodů, které je součástí tohoto projektu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Ovládání spotřebičů gastronomie bude jejich součástí. U některých spotřebičů napojených přímo kabely se požaduje použití servisních vypínačů, umístěných u gastronomických  spotřebičů v jejich blízkosti na stěně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pina el. spotřebičů a zásuvkových vývodů ve varně a přilehlých místnostech, bude </w:t>
      </w:r>
      <w:r>
        <w:rPr>
          <w:rFonts w:cs="Arial" w:ascii="Arial" w:hAnsi="Arial"/>
          <w:sz w:val="24"/>
          <w:u w:val="single"/>
        </w:rPr>
        <w:t>havarijně</w:t>
      </w:r>
      <w:r>
        <w:rPr>
          <w:rFonts w:cs="Arial" w:ascii="Arial" w:hAnsi="Arial"/>
          <w:sz w:val="24"/>
        </w:rPr>
        <w:t xml:space="preserve"> souhrnně vypínána stop tlačítkem, pomocí vypínací spouště předřazeného vypínače v rozvaděči RSM 1.1.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ventilátor v m.č. 33 bude ovládán stávajícím ovladačem. Stávající ventilátor na WC, m.č. 28, bude ovládán společně s osvětlením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ětrací jednotka a ventilátory na střeše a v zákrytech – digestořích, budou ovládány společně pomocí dvojtlačítka, umístěného v kuchyni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ladící jednotka bude ovládána automaticky vlastním systémem MaR, v návaznosti na signály z větrací jednotky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ární klapka bude pod napětím otevřena, při ztrátě napětí zavře.</w:t>
      </w:r>
    </w:p>
    <w:p>
      <w:pPr>
        <w:pStyle w:val="Normal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4"/>
          <w:u w:val="single"/>
        </w:rPr>
        <w:t>8. Elektroinstalační rozvod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 rozvody budou použity celoplastové kabely CYKY vedené v drážkách, vyfrézovaných v panelových stěnách, nebo v elektroinstalačních lištách za zády gastronomických spotřebičů a v podlahách, nebo pod stropem na kabelových roštech.  Rošty budou opatřeny plechovými zákryty.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ové trasy a svítidla budou namontovány až po montáži vzduchotechnických zařízení a vzduchotechnického potrubí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volně stojícím gastronomickým spotřebičům budou vedeny pryžové šňůry, vedené z krabic na zdech a ukončené na svorkovnicích el. spotřebičů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bný elektroinstalační materiál bude běžného provedení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textAlignment w:val="auto"/>
        <w:rPr/>
      </w:pPr>
      <w:r>
        <w:rPr>
          <w:rFonts w:cs="Arial" w:ascii="Arial" w:hAnsi="Arial"/>
          <w:b/>
          <w:sz w:val="24"/>
          <w:u w:val="single"/>
        </w:rPr>
        <w:t>9. Bezpečnost a ochrana zdraví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Projekt je řešen tak, aby elektrické zařízení nezpůsobilo  nebezpečí ohrožení zdraví a majetku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Veškeré zařízení elektro i provedení montážních prací musí  být řešeno tak, aby byla zaručena maximální bezpečnost a ochrana  zdraví, jak při normálních provozních režimech, tak při  poruchových stavech, běžné údržbě a revizích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uvedením zařízení do provozu je třeba provést výchozí  revizi a vypracovat revizní zprávu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08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284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0:04:00Z</dcterms:created>
  <dc:creator/>
  <dc:description/>
  <cp:keywords/>
  <dc:language>en-US</dc:language>
  <cp:lastModifiedBy>isajev</cp:lastModifiedBy>
  <cp:lastPrinted>2020-01-22T01:16:00Z</cp:lastPrinted>
  <dcterms:modified xsi:type="dcterms:W3CDTF">2024-03-11T10:12:00Z</dcterms:modified>
  <cp:revision>118</cp:revision>
  <dc:subject/>
  <dc:title/>
</cp:coreProperties>
</file>